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SB 4M1- Chapter 3 Defini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Charisma</w:t>
        <w:tab/>
        <w:t xml:space="preserve">                   </w:t>
        <w:tab/>
        <w:t xml:space="preserve">                               Value-Free</w:t>
        <w:tab/>
        <w:tab/>
        <w:tab/>
        <w:t xml:space="preserve">Modernizing Elite     Everyday Norms of Peasant Resistance              Charismatic    </w:t>
        <w:tab/>
        <w:t xml:space="preserve">                   Worldview</w:t>
        <w:tab/>
        <w:t xml:space="preserve">                                    Modernity</w:t>
        <w:tab/>
        <w:tab/>
        <w:t xml:space="preserve">                                       Traditional worldview      Participatory Research</w:t>
        <w:tab/>
        <w:t xml:space="preserve">         Advocacy Research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the words from above to complete the sentences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______________________________ assumes the researcher will retain complete control over the research, and then become a promoter for the group being studied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 A picture of reality. 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   _______________________ or ____________________ is Webster’s term to describe a leader characterized by large vision, magnetic style, having strong popular support and aspects of extraordinary, superhuman and supernatural character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4.  Scott’s term to describe such things as desertion, sabotage, theft, and slow working, for the purpose of undermining the power of landowners. 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  ______________________ is the notion that all social change is inevitable and of benefit because it leads to an improved society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6.  _______________________________ is examination in which the subject group participates in deciding what the goals and methods of the study should be, and how the findings should be used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7.  ______________________________ is Eisenstadt’s term for groups of people who crate significant social change and influence the direction of which it goes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  Unrestricted of the bias of the author.   ________________________________</w:t>
      </w:r>
    </w:p>
    <w:p>
      <w:pPr>
        <w:pStyle w:val="Normal"/>
        <w:spacing w:before="0" w:after="200"/>
        <w:ind w:left="360" w:hanging="0"/>
        <w:rPr>
          <w:sz w:val="26"/>
          <w:szCs w:val="26"/>
        </w:rPr>
      </w:pPr>
      <w:r>
        <w:rPr>
          <w:sz w:val="26"/>
          <w:szCs w:val="26"/>
        </w:rPr>
        <w:t>9.   ______________________________ the view that society should adhere to old practices, particularly those of charity and consideration for the po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07:00Z</dcterms:created>
  <dc:creator>Jason</dc:creator>
  <dc:description/>
  <dc:language>en-US</dc:language>
  <cp:lastModifiedBy>Jason</cp:lastModifiedBy>
  <dcterms:modified xsi:type="dcterms:W3CDTF">2010-10-06T15:29:00Z</dcterms:modified>
  <cp:revision>1</cp:revision>
  <dc:subject/>
  <dc:title/>
</cp:coreProperties>
</file>